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радско већ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66-67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Датум: 27. мај 2019. године</w:t>
      </w:r>
      <w:r>
        <w:rPr>
          <w:rFonts w:cs="Arial" w:ascii="Arial" w:hAnsi="Arial"/>
          <w:b/>
          <w:bCs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члана 19. 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4/17),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 Програма распореда средстава дотација невладиним организацијама у области спорт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број</w:t>
      </w:r>
      <w:r>
        <w:rPr>
          <w:rFonts w:cs="Arial" w:ascii="Arial" w:hAnsi="Arial"/>
        </w:rPr>
        <w:t xml:space="preserve"> 66-4/19-V од 8. марта, 22.марта и 20. маја 2019. године, </w:t>
      </w:r>
      <w:r>
        <w:rPr>
          <w:rFonts w:cs="Arial" w:ascii="Arial" w:hAnsi="Arial"/>
          <w:lang w:val="sr-CS"/>
        </w:rPr>
        <w:t xml:space="preserve"> на предлог Стручне комисије за оцену годишњих и посебних програма у области спорта за доделу средстава из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        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одобравању посебних програма спортских организација  и одређивању висине средстава за реализацију одобрених посебних програма спортских организација на територији града Крагујевца у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ју се посебни програми спортских организација и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</w:rPr>
        <w:t>950</w:t>
      </w:r>
      <w:r>
        <w:rPr>
          <w:rFonts w:cs="Arial" w:ascii="Arial" w:hAnsi="Arial"/>
          <w:lang w:val="sr-CS"/>
        </w:rPr>
        <w:t>.000,00 динара за реализацију посебних програма спортских организација на територији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 xml:space="preserve">. Спортски клуб „Пират“ - „Организација пливачког такмичења Пират Опен 2019“ 400.000 динара,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Национални спортски савез „3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  <w:lang w:val="sr-RS"/>
        </w:rPr>
        <w:t>3 баскет“ за програм „Први професионални ФИБА баскет турнир А категорије у сезони Србије 2019.“ 300.0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3. Спортски савез Крагујевца за програм „Међународни турнир“ 150.000 динара,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. Крагујевачки спортски клуб „Пчелице“ за особе са посебним потребама  за програм „КУП Шумадије у инклузивном боћању“ 100.0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>) на Разделу 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 – Градска управа за ванпривредне делатности, Глава 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1 – Спорт, 1301 Програм 14 – Развој спорта и омладине, Програмска активност ПА 0001 – Подршка локалним спортским организацијама, удружењима и савезима, Функција 810 – Услуге рекреације и спорта, Економска класификација 481 – Дотације невладиним организацијам</w:t>
      </w:r>
      <w:r>
        <w:rPr>
          <w:rFonts w:cs="Arial" w:ascii="Arial" w:hAnsi="Arial"/>
        </w:rPr>
        <w:t>а, а распоређена Програмом распореда средстава дотација невладиним организацијама у области спорта број 66-4/19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од 8. марта, 22.марта и 20. маја 2019. годин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сплату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ru-RU"/>
        </w:rPr>
        <w:t xml:space="preserve"> извршити на основу Решења Градоначелника у корист наведених спортских организациј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ru-RU"/>
        </w:rPr>
        <w:t>су у обавези да достављају захтев за пренос средстава, као и извештај о утрошку средстава са пратећом документацијом Градској управи за ванпривредне делатно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програма </w:t>
      </w:r>
      <w:r>
        <w:rPr>
          <w:rFonts w:cs="Arial" w:ascii="Arial" w:hAnsi="Arial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lang w:val="sr-RS"/>
        </w:rPr>
        <w:t xml:space="preserve">из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>oг реше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радско веће, покренуће без одлагања поступак за враћање средстава добијених из буџета града Крагујевца за реализовање посебног програма, у целости или делимично, заједно са затезном каматом од момента пријема уколико на основу надзора или на основу добијених извештаја утврди да су испуњени услови из члана 39. Правилника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4/17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Међусобна права и обавезе између спортских организација и Града регулисаће се Уговором о финансирању програма из области спорта, који у име Града потписује Никола Урошевић, помоћник Градоначелника за унапређење и развој спор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lang w:val="sr-CS"/>
        </w:rPr>
        <w:t xml:space="preserve">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дужује се Градска управа за ванпривредне делатности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VII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одобравању посебних програма спортских организација  и одређењу висине средстава за реализацију одобрених посебних програма спортских организација на територији града Крагујевца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став 1. тачка</w:t>
      </w:r>
      <w:r>
        <w:rPr>
          <w:rFonts w:cs="Arial" w:ascii="Arial" w:hAnsi="Arial"/>
          <w:lang w:val="sr-RS"/>
        </w:rPr>
        <w:t xml:space="preserve"> 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5/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sr-RS"/>
        </w:rPr>
        <w:t>, одлукама Скупштине града</w:t>
      </w:r>
      <w:r>
        <w:rPr>
          <w:rFonts w:cs="Arial" w:ascii="Arial" w:hAnsi="Arial"/>
          <w:lang w:val="sr-CS"/>
        </w:rPr>
        <w:t xml:space="preserve"> и другим актима као и да у </w:t>
      </w:r>
      <w:r>
        <w:rPr>
          <w:rFonts w:cs="Arial" w:ascii="Arial" w:hAnsi="Arial"/>
          <w:lang w:val="sr-RS"/>
        </w:rPr>
        <w:t>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 раду Градског већа.</w:t>
      </w:r>
      <w:r>
        <w:rPr>
          <w:rFonts w:cs="Arial" w:ascii="Arial" w:hAnsi="Arial"/>
          <w:lang w:val="ru-RU"/>
        </w:rPr>
        <w:t xml:space="preserve"> Одредбама члана 19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4/17)</w:t>
      </w:r>
      <w:r>
        <w:rPr>
          <w:rFonts w:cs="Arial" w:ascii="Arial" w:hAnsi="Arial"/>
          <w:lang w:val="ru-RU"/>
        </w:rPr>
        <w:t xml:space="preserve"> прописано је да Градско веће може изузетно одобрити одређени програм којим се реализује остваривање потреба и интереса грађана из члана 137. став 1. Закона о спорту и на основу поднетог предлога програма у току године, без јавног позива, у случају када је у питању програм од општег значаја за остваривање потреба и интереса грађана у граду Крагујевцу, као и да Градско веће </w:t>
      </w:r>
      <w:r>
        <w:rPr>
          <w:rFonts w:cs="Arial" w:ascii="Arial" w:hAnsi="Arial"/>
          <w:lang w:val="sr-RS"/>
        </w:rPr>
        <w:t xml:space="preserve">доноси акт о  одобравању посебних </w:t>
      </w:r>
      <w:r>
        <w:rPr>
          <w:rFonts w:cs="Arial" w:ascii="Arial" w:hAnsi="Arial"/>
          <w:lang w:val="sr-CS"/>
        </w:rPr>
        <w:t>програма спортских организација и одређењу висине средстава за реализацију одобрених програма спортских организација на територији града Крагујевца</w:t>
      </w:r>
      <w:r>
        <w:rPr>
          <w:rFonts w:cs="Arial" w:ascii="Arial" w:hAnsi="Arial"/>
          <w:lang w:val="sr-RS"/>
        </w:rPr>
        <w:t xml:space="preserve">. У </w:t>
      </w:r>
      <w:r>
        <w:rPr>
          <w:rFonts w:cs="Arial" w:ascii="Arial" w:hAnsi="Arial"/>
          <w:lang w:val="ru-RU"/>
        </w:rPr>
        <w:t>поглављ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II тачка 2. </w:t>
      </w:r>
      <w:r>
        <w:rPr>
          <w:rFonts w:cs="Arial" w:ascii="Arial" w:hAnsi="Arial"/>
          <w:lang w:val="ru-RU"/>
        </w:rPr>
        <w:t xml:space="preserve">Програма </w:t>
      </w:r>
      <w:r>
        <w:rPr>
          <w:rFonts w:cs="Arial" w:ascii="Arial" w:hAnsi="Arial"/>
          <w:lang w:val="sr-CS"/>
        </w:rPr>
        <w:t>распореда средстава дотација невладиним организацијама у области спорт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извршен је распоред средстава за финансирање посебних програма спортских организац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садржан је потреби реализације обавезе утврђене </w:t>
      </w:r>
      <w:r>
        <w:rPr>
          <w:rFonts w:cs="Arial" w:ascii="Arial" w:hAnsi="Arial"/>
          <w:lang w:val="ru-RU"/>
        </w:rPr>
        <w:t>Правилни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у потребе и интереси грађана у области спорта у граду Крагујевцу</w:t>
      </w:r>
      <w:r>
        <w:rPr>
          <w:rFonts w:cs="Arial" w:ascii="Arial" w:hAnsi="Arial"/>
          <w:lang w:val="sr-RS"/>
        </w:rPr>
        <w:t xml:space="preserve">, да Градско веће донесе акт којим се одобравају  посебни програми спортских организација и одређују износи за реализацију одобрених програма на предлог </w:t>
      </w:r>
      <w:r>
        <w:rPr>
          <w:rFonts w:cs="Arial" w:ascii="Arial" w:hAnsi="Arial"/>
          <w:lang w:val="sr-CS"/>
        </w:rPr>
        <w:t>Стручне комисије за оцену годишњих и посебних програма у области спорта за доделу средстава из буџета</w:t>
      </w:r>
      <w:r>
        <w:rPr>
          <w:rFonts w:cs="Arial" w:ascii="Arial" w:hAnsi="Arial"/>
          <w:lang w:val="sr-RS"/>
        </w:rPr>
        <w:t xml:space="preserve">  Града у 2019. години.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У поглављу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овог решења одређени су посебни програми </w:t>
      </w:r>
      <w:r>
        <w:rPr>
          <w:rFonts w:cs="Arial" w:ascii="Arial" w:hAnsi="Arial"/>
        </w:rPr>
        <w:t>и висина средстава за реализацију наведених програма, који ће бити финансирани из средстава  буџета Града за 2019.годин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У поглављу II </w:t>
      </w:r>
      <w:r>
        <w:rPr>
          <w:rFonts w:cs="Arial" w:ascii="Arial" w:hAnsi="Arial"/>
          <w:lang w:val="sr-RS"/>
        </w:rPr>
        <w:t xml:space="preserve">овог решења прецизиране су позиције буџета Града за 2019. годину на којима су планирана средства за финансирање посебних програма спортских организација, Одлуком о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 на Разделу 13 – Градска управа за ванпривредне делатности, Глава 13.1 – Спорт, 1301 Програм 14 – Развој спорта и омладине, Програмска активност ПА 0001 – Подршка локалним спортским организацијама, удружењима и савезима, Функција 810 – Услуге рекреације и спорта, Економска класификација 481 – Дотације невладиним организацијама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као и да су средства распоређена програм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овог </w:t>
      </w:r>
      <w:r>
        <w:rPr>
          <w:rFonts w:cs="Arial" w:ascii="Arial" w:hAnsi="Arial"/>
          <w:lang w:val="sr-RS"/>
        </w:rPr>
        <w:t>решења утврђена је надлежност</w:t>
      </w:r>
      <w:r>
        <w:rPr>
          <w:rFonts w:cs="Arial" w:ascii="Arial" w:hAnsi="Arial"/>
          <w:lang w:val="ru-RU"/>
        </w:rPr>
        <w:t xml:space="preserve"> Градоначелника</w:t>
      </w:r>
      <w:r>
        <w:rPr>
          <w:rFonts w:cs="Arial" w:ascii="Arial" w:hAnsi="Arial"/>
          <w:lang w:val="sr-RS"/>
        </w:rPr>
        <w:t xml:space="preserve"> за доношење решење о исплати средстава</w:t>
      </w:r>
      <w:r>
        <w:rPr>
          <w:rFonts w:cs="Arial" w:ascii="Arial" w:hAnsi="Arial"/>
          <w:lang w:val="ru-RU"/>
        </w:rPr>
        <w:t xml:space="preserve"> у корист наведених спортских организ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 xml:space="preserve">IV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</w:rPr>
        <w:t xml:space="preserve"> утврђена је обавеза носилаца </w:t>
      </w:r>
      <w:r>
        <w:rPr>
          <w:rFonts w:cs="Arial" w:ascii="Arial" w:hAnsi="Arial"/>
          <w:lang w:val="sr-CS"/>
        </w:rPr>
        <w:t>одобрених 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 </w:t>
      </w:r>
      <w:r>
        <w:rPr>
          <w:rFonts w:cs="Arial" w:ascii="Arial" w:hAnsi="Arial"/>
          <w:lang w:val="ru-RU"/>
        </w:rPr>
        <w:t xml:space="preserve">достављају захтев за пренос средстава, као и извештај о утрошку средстава са пратећом документацијом </w:t>
      </w:r>
      <w:r>
        <w:rPr>
          <w:rFonts w:cs="Arial" w:ascii="Arial" w:hAnsi="Arial"/>
          <w:lang w:val="sr-RS"/>
        </w:rPr>
        <w:t xml:space="preserve">надлежној управи.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вог решења утврђена је обавеза носилаца програма да наменски користе одобрена средстава и овлашћење Градског већа да захтева повраћај пренетих средстава у случају поступања носиоца програма супротно одредбама члана 39. </w:t>
      </w:r>
      <w:r>
        <w:rPr>
          <w:rFonts w:cs="Arial" w:ascii="Arial" w:hAnsi="Arial"/>
          <w:lang w:val="sr-CS"/>
        </w:rPr>
        <w:t>Правилника о  одобравању и финансирању програма којима се остварују потребе и интереси грађана у области спорта у граду Крагујевцу (''Службени лист града Крагујевца'', број 4/17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 поглављу</w:t>
      </w:r>
      <w:r>
        <w:rPr>
          <w:rFonts w:cs="Arial" w:ascii="Arial" w:hAnsi="Arial"/>
        </w:rPr>
        <w:t xml:space="preserve"> VI</w:t>
      </w:r>
      <w:r>
        <w:rPr>
          <w:rFonts w:cs="Arial" w:ascii="Arial" w:hAnsi="Arial"/>
          <w:lang w:val="sr-RS"/>
        </w:rPr>
        <w:t xml:space="preserve"> решења</w:t>
      </w:r>
      <w:r>
        <w:rPr>
          <w:rFonts w:cs="Arial" w:ascii="Arial" w:hAnsi="Arial"/>
          <w:lang w:val="sr-Latn-RS"/>
        </w:rPr>
        <w:t xml:space="preserve"> утврђена је обавеза закључења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финансирању програма у области спорта</w:t>
      </w:r>
      <w:r>
        <w:rPr>
          <w:rFonts w:cs="Arial" w:ascii="Arial" w:hAnsi="Arial"/>
          <w:lang w:val="sr-RS"/>
        </w:rPr>
        <w:t xml:space="preserve"> између Града  и носиоца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</w:rPr>
        <w:t xml:space="preserve">VII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Latn-RS"/>
        </w:rPr>
        <w:t xml:space="preserve"> утврђена је надлежност Градске управе за ванпривредне делатности за реализацију овог решења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>VII</w:t>
      </w:r>
      <w:r>
        <w:rPr>
          <w:rFonts w:cs="Arial" w:ascii="Arial" w:hAnsi="Arial"/>
          <w:lang w:val="sr-RS"/>
        </w:rPr>
        <w:t xml:space="preserve">I решења утврђује се да је Решење коначно и могућност покретања управног спор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7:00Z</dcterms:created>
  <dc:creator>Sport02</dc:creator>
  <dc:description/>
  <cp:keywords/>
  <dc:language>en-US</dc:language>
  <cp:lastModifiedBy>hhhggrreeww</cp:lastModifiedBy>
  <cp:lastPrinted>2019-05-23T10:04:00Z</cp:lastPrinted>
  <dcterms:modified xsi:type="dcterms:W3CDTF">2019-05-27T12:48:00Z</dcterms:modified>
  <cp:revision>49</cp:revision>
  <dc:subject/>
  <dc:title>       </dc:title>
</cp:coreProperties>
</file>